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8920</wp:posOffset>
                </wp:positionH>
                <wp:positionV relativeFrom="paragraph">
                  <wp:posOffset>968375</wp:posOffset>
                </wp:positionV>
                <wp:extent cx="2400935" cy="486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 Competenc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19.6pt;margin-top:76.2pt;width:189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 Competenci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5495</wp:posOffset>
                </wp:positionH>
                <wp:positionV relativeFrom="paragraph">
                  <wp:posOffset>2967990</wp:posOffset>
                </wp:positionV>
                <wp:extent cx="2972435" cy="46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7252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arning Area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1.85pt;margin-top:233.65pt;width:234pt;height:36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arning Are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-27940</wp:posOffset>
                </wp:positionV>
                <wp:extent cx="9525" cy="569595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6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-2.2pt" to="260.95pt,4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15075</wp:posOffset>
                </wp:positionH>
                <wp:positionV relativeFrom="paragraph">
                  <wp:posOffset>-53340</wp:posOffset>
                </wp:positionV>
                <wp:extent cx="19050" cy="656209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65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-4.2pt" to="498.7pt,5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167890</wp:posOffset>
                </wp:positionV>
                <wp:extent cx="3324860" cy="508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49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0.7pt" to="261.75pt,1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4939665</wp:posOffset>
                </wp:positionV>
                <wp:extent cx="3366770" cy="63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388.95pt" to="262.45pt,3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29680</wp:posOffset>
                </wp:positionH>
                <wp:positionV relativeFrom="paragraph">
                  <wp:posOffset>4924425</wp:posOffset>
                </wp:positionV>
                <wp:extent cx="331914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pt,387.75pt" to="759.7pt,3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72225</wp:posOffset>
                </wp:positionH>
                <wp:positionV relativeFrom="paragraph">
                  <wp:posOffset>2439670</wp:posOffset>
                </wp:positionV>
                <wp:extent cx="3295650" cy="101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192.1pt" to="761.2pt,1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5602605</wp:posOffset>
                </wp:positionV>
                <wp:extent cx="8001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43pt;margin-top:441.15pt;width:62.95pt;height:53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7050</wp:posOffset>
                </wp:positionH>
                <wp:positionV relativeFrom="paragraph">
                  <wp:posOffset>5563235</wp:posOffset>
                </wp:positionV>
                <wp:extent cx="238125" cy="6858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68580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ffcc99" stroked="f" o:allowincell="f" style="position:absolute;margin-left:241.5pt;margin-top:438.05pt;width:18.7pt;height:53.95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5175</wp:posOffset>
                </wp:positionH>
                <wp:positionV relativeFrom="paragraph">
                  <wp:posOffset>6249035</wp:posOffset>
                </wp:positionV>
                <wp:extent cx="9525" cy="26606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492.05pt" to="260.95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70570</wp:posOffset>
                </wp:positionH>
                <wp:positionV relativeFrom="paragraph">
                  <wp:posOffset>2440305</wp:posOffset>
                </wp:positionV>
                <wp:extent cx="685800" cy="1892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9.1pt;margin-top:192.15pt;width:53.95pt;height:1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2010410</wp:posOffset>
                </wp:positionV>
                <wp:extent cx="685800" cy="1612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128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f" o:allowincell="f" style="position:absolute;margin-left:189pt;margin-top:158.3pt;width:53.95pt;height:12.65pt;mso-wrap-style:none;v-text-anchor:middle">
                <v:fill o:detectmouseclick="t" type="solid" color2="#33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7230</wp:posOffset>
                </wp:positionH>
                <wp:positionV relativeFrom="paragraph">
                  <wp:posOffset>1839595</wp:posOffset>
                </wp:positionV>
                <wp:extent cx="828675" cy="7893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7894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654.9pt;margin-top:144.85pt;width:65.2pt;height:62.1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72475</wp:posOffset>
                </wp:positionH>
                <wp:positionV relativeFrom="paragraph">
                  <wp:posOffset>2451735</wp:posOffset>
                </wp:positionV>
                <wp:extent cx="728980" cy="19748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1976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659.25pt;margin-top:193.05pt;width:57.35pt;height:15.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48325</wp:posOffset>
                </wp:positionH>
                <wp:positionV relativeFrom="paragraph">
                  <wp:posOffset>5601335</wp:posOffset>
                </wp:positionV>
                <wp:extent cx="752475" cy="6858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8580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444.75pt;margin-top:441.05pt;width:59.2pt;height:53.95pt;mso-wrap-style:none;v-text-anchor:middle"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6324600</wp:posOffset>
                </wp:positionH>
                <wp:positionV relativeFrom="paragraph">
                  <wp:posOffset>5677535</wp:posOffset>
                </wp:positionV>
                <wp:extent cx="113665" cy="58102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81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98pt;margin-top:447.05pt;width:8.9pt;height:45.7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2053590</wp:posOffset>
                </wp:positionV>
                <wp:extent cx="904875" cy="5207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52056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180pt;margin-top:161.7pt;width:71.2pt;height:40.95pt;mso-wrap-style:none;v-text-anchor:middle">
                <v:fill o:detectmouseclick="t" type="solid" color2="#331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2195</wp:posOffset>
                </wp:positionH>
                <wp:positionV relativeFrom="paragraph">
                  <wp:posOffset>2015490</wp:posOffset>
                </wp:positionV>
                <wp:extent cx="805180" cy="15684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15696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182.85pt;margin-top:158.7pt;width:63.35pt;height:12.3pt;mso-wrap-style:none;v-text-anchor:middl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4457700</wp:posOffset>
                </wp:positionV>
                <wp:extent cx="1056640" cy="6883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6883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9pt;margin-top:351pt;width:83.15pt;height:54.1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650</wp:posOffset>
                </wp:positionH>
                <wp:positionV relativeFrom="paragraph">
                  <wp:posOffset>4932045</wp:posOffset>
                </wp:positionV>
                <wp:extent cx="996950" cy="22288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2228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9.5pt;margin-top:388.35pt;width:78.45pt;height:17.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7400</wp:posOffset>
                </wp:positionH>
                <wp:positionV relativeFrom="paragraph">
                  <wp:posOffset>342900</wp:posOffset>
                </wp:positionV>
                <wp:extent cx="57150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ellipse">
                          <a:avLst/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462pt;margin-top:27pt;width:44.95pt;height:62.95pt;mso-wrap-style:none;v-text-anchor:middle">
                <v:fill o:detectmouseclick="t" type="solid" color2="#00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6330315</wp:posOffset>
                </wp:positionH>
                <wp:positionV relativeFrom="paragraph">
                  <wp:posOffset>447675</wp:posOffset>
                </wp:positionV>
                <wp:extent cx="113665" cy="65214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523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498.45pt;margin-top:35.25pt;width:8.9pt;height:51.3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409575" cy="3867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86640"/>
                        </a:xfrm>
                        <a:prstGeom prst="ellipse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99" stroked="t" o:allowincell="f" style="position:absolute;margin-left:234pt;margin-top:27pt;width:32.2pt;height:30.4pt;mso-wrap-style:none;v-text-anchor:middle">
                <v:fill o:detectmouseclick="t" type="solid" color2="#33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2155</wp:posOffset>
                </wp:positionH>
                <wp:positionV relativeFrom="paragraph">
                  <wp:posOffset>396875</wp:posOffset>
                </wp:positionV>
                <wp:extent cx="114300" cy="29654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664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f" o:allowincell="f" style="position:absolute;margin-left:257.65pt;margin-top:31.25pt;width:8.95pt;height:23.3pt;mso-wrap-style:none;v-text-anchor:middle">
                <v:fill o:detectmouseclick="t" type="solid" color2="#33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77300</wp:posOffset>
                </wp:positionH>
                <wp:positionV relativeFrom="paragraph">
                  <wp:posOffset>4802505</wp:posOffset>
                </wp:positionV>
                <wp:extent cx="685800" cy="6184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184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699pt;margin-top:378.15pt;width:53.95pt;height:48.6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8913495</wp:posOffset>
                </wp:positionH>
                <wp:positionV relativeFrom="paragraph">
                  <wp:posOffset>4765675</wp:posOffset>
                </wp:positionV>
                <wp:extent cx="561975" cy="15113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51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701.85pt;margin-top:375.25pt;width:44.2pt;height:11.8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0</wp:posOffset>
                </wp:positionV>
                <wp:extent cx="198755" cy="6858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pt;mso-wrap-distance-left:9.05pt;mso-wrap-distance-right:9.05pt;mso-wrap-distance-top:0pt;mso-wrap-distance-bottom:0pt;margin-top:45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-51435</wp:posOffset>
                </wp:positionV>
                <wp:extent cx="9686290" cy="65811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6290" cy="658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2.7pt;height:518.2pt;mso-wrap-distance-left:9.05pt;mso-wrap-distance-right:9.05pt;mso-wrap-distance-top:0pt;mso-wrap-distance-bottom:0pt;margin-top:-4.0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457200</wp:posOffset>
                </wp:positionV>
                <wp:extent cx="1143000" cy="37274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Val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35pt;mso-wrap-distance-left:9.05pt;mso-wrap-distance-right:9.05pt;mso-wrap-distance-top:0pt;mso-wrap-distance-bottom:0pt;margin-top:-3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>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900</wp:posOffset>
                </wp:positionH>
                <wp:positionV relativeFrom="paragraph">
                  <wp:posOffset>6541135</wp:posOffset>
                </wp:positionV>
                <wp:extent cx="1714500" cy="3429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Princi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15.05pt;mso-position-vertical-relative:text;margin-left:3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>Princi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6125</wp:posOffset>
                </wp:positionH>
                <wp:positionV relativeFrom="paragraph">
                  <wp:posOffset>2848610</wp:posOffset>
                </wp:positionV>
                <wp:extent cx="3076575" cy="7232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72326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PM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Approaches to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2.25pt;height:56.95pt;mso-wrap-distance-left:9.05pt;mso-wrap-distance-right:9.05pt;mso-wrap-distance-top:0pt;mso-wrap-distance-bottom:0pt;margin-top:224.3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PM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Approaches to Lear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-37465</wp:posOffset>
                </wp:positionV>
                <wp:extent cx="3310255" cy="2199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2199640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u w:val="single"/>
                              </w:rPr>
                              <w:t>Assessment for Lear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Teachers consistently use the Shirley Clarke prompts (reminder prompt, scaffold prompt and example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Success criteria are co constructed with the students and are directly linked to the learning intention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Feedback and feedforward are co constructed between students and the teach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Students can use criteria to peer assess including feedback and feedforwa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Students are active participants in regular, appropriately timed plenar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Students track their own progress and can talk about it with oth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Exemplars and models are used by the teacher and the stud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37" w:hanging="0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260.65pt;height:173.2pt;mso-wrap-distance-left:9.05pt;mso-wrap-distance-right:9.05pt;mso-wrap-distance-top:0pt;mso-wrap-distance-bottom:0pt;margin-top:-2.9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u w:val="single"/>
                        </w:rPr>
                        <w:t>Assessment for Lear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Teachers consistently use the Shirley Clarke prompts (reminder prompt, scaffold prompt and examples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Success criteria are co constructed with the students and are directly linked to the learning intention,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Feedback and feedforward are co constructed between students and the teacher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Students can use criteria to peer assess including feedback and feedforwar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Students are active participants in regular, appropriately timed plenari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Students track their own progress and can talk about it with othe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Exemplars and models are used by the teacher and the students</w:t>
                      </w:r>
                    </w:p>
                    <w:p>
                      <w:pPr>
                        <w:pStyle w:val="Normal"/>
                        <w:widowControl w:val="false"/>
                        <w:ind w:left="-37" w:hanging="0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225</wp:posOffset>
                </wp:positionH>
                <wp:positionV relativeFrom="paragraph">
                  <wp:posOffset>-37465</wp:posOffset>
                </wp:positionV>
                <wp:extent cx="2986405" cy="290131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2901315"/>
                        </a:xfrm>
                        <a:prstGeom prst="rect"/>
                        <a:solidFill>
                          <a:srgbClr val="CC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u w:val="single"/>
                              </w:rPr>
                              <w:t>Relationships / C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Show genuine respect and care for the students as individua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Show genuine concern for the students’ safe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Listening to the students and value their ideas and opin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Follow through on what you say you will d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Share own experiences, passions and interes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Apologise when you make a mistak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Be patient - take time to explain and perseve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Be optimistic and never give up on a stud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Participate with the students and enjoy their company- in the classroom, in the playgroun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Promote and celebrate differences e.g. birthdays, festivals, family, languag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Build strong relationships with families through formal and informal talking tim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Know the students, their interests and pass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Support students to resolve their own problems at their leve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"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NZ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235.15pt;height:228.45pt;mso-wrap-distance-left:9.05pt;mso-wrap-distance-right:9.05pt;mso-wrap-distance-top:0pt;mso-wrap-distance-bottom:0pt;margin-top:-2.95pt;mso-position-vertical-relative:text;margin-left:2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u w:val="single"/>
                        </w:rPr>
                        <w:t>Relationships / CAR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Show genuine respect and care for the students as individual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Show genuine concern for the students’ safet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Listening to the students and value their ideas and opin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Follow through on what you say you will do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Share own experiences, passions and interes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Apologise when you make a mistak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Be patient - take time to explain and persever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Be optimistic and never give up on a stud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Participate with the students and enjoy their company- in the classroom, in the playgroun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Promote and celebrate differences e.g. birthdays, festivals, family, languag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Build strong relationships with families through formal and informal talking tim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Know the students, their interests and pass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Support students to resolve their own problems at their level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eastAsia="Arial"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NZ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43650</wp:posOffset>
                </wp:positionH>
                <wp:positionV relativeFrom="paragraph">
                  <wp:posOffset>-37465</wp:posOffset>
                </wp:positionV>
                <wp:extent cx="3291205" cy="247205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2472055"/>
                        </a:xfrm>
                        <a:prstGeom prst="rect"/>
                        <a:solidFill>
                          <a:srgbClr val="FF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u w:val="single"/>
                              </w:rPr>
                              <w:t>Inquiry Lear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Use the PMPS star inquiry learning mode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Base the Inquiry learning on real life situations that are meaningful to the studen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Students co construct the process with the teacher; students will have time and space to direct their own learning; teachers’ planning will be flexible to accommodate thi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Students and teachers ask questions at different levels but with a focus on higher order question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Integrate inquiry into all learning areas (no matter how large or small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The knowledge and skills taught will be transferable to other learning areas and students will be able to make these conne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Rich, deep learning tasks will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- go beyond regurgitating knowledge.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- involve problem solvi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- involve applying what is learned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- result in social actio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259.15pt;height:194.65pt;mso-wrap-distance-left:9.05pt;mso-wrap-distance-right:9.05pt;mso-wrap-distance-top:0pt;mso-wrap-distance-bottom:0pt;margin-top:-2.95pt;mso-position-vertical-relative:text;margin-left:4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u w:val="single"/>
                        </w:rPr>
                        <w:t>Inquiry Lear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Use the PMPS star inquiry learning model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Base the Inquiry learning on real life situations that are meaningful to the students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Students co construct the process with the teacher; students will have time and space to direct their own learning; teachers’ planning will be flexible to accommodate this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Students and teachers ask questions at different levels but with a focus on higher order questions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9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Integrate inquiry into all learning areas (no matter how large or small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9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The knowledge and skills taught will be transferable to other learning areas and students will be able to make these conne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9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Rich, deep learning tasks will: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- go beyond regurgitating knowledge.                   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- involve problem solving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- involve applying what is learned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- result in social action.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  <w:lang w:val="en-NZ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39205</wp:posOffset>
                </wp:positionH>
                <wp:positionV relativeFrom="paragraph">
                  <wp:posOffset>2454275</wp:posOffset>
                </wp:positionV>
                <wp:extent cx="3295650" cy="246062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246062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u w:val="single"/>
                              </w:rPr>
                              <w:t>Numera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Group teaching is based on needs as identified in AsTTle and  NUMPA dat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AfL strategies are used in all less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 xml:space="preserve">Use materials, imaging and number properties at all year level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Maintenance, number knowledge and problem solving activities are included in daily programmes on a continuous basi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Lessons will emphasise the generation of a variety of strateg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 xml:space="preserve">Students use mathematical language and talk about the strategies they use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Students can apply strategies of their choice in problem solving and mental math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Differentiate planning for GATE and special needs stud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 xml:space="preserve">Generate excitement and enjoyment of maths and ensure success.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9.5pt;height:193.75pt;mso-wrap-distance-left:9.05pt;mso-wrap-distance-right:9.05pt;mso-wrap-distance-top:0pt;mso-wrap-distance-bottom:0pt;margin-top:193.25pt;mso-position-vertical-relative:text;margin-left:4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u w:val="single"/>
                        </w:rPr>
                        <w:t>Numerac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Group teaching is based on needs as identified in AsTTle and  NUMPA data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AfL strategies are used in all less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 xml:space="preserve">Use materials, imaging and number properties at all year levels.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Maintenance, number knowledge and problem solving activities are included in daily programmes on a continuous basi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Lessons will emphasise the generation of a variety of strategi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 xml:space="preserve">Students use mathematical language and talk about the strategies they use.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Students can apply strategies of their choice in problem solving and mental math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Differentiate planning for GATE and special needs stud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 xml:space="preserve">Generate excitement and enjoyment of maths and ensure success.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34125</wp:posOffset>
                </wp:positionH>
                <wp:positionV relativeFrom="paragraph">
                  <wp:posOffset>4944110</wp:posOffset>
                </wp:positionV>
                <wp:extent cx="3305175" cy="15684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568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u w:val="single"/>
                              </w:rPr>
                              <w:t>Education for Sustainabil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Integrate into all learning where possi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Weekly news items on environmental happening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Make connections to: biophysical, political, economic, social issu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Focus awareness and practice of Pigeon Mountain Care Cod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Students can talk about their understanding of kaitiakitang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Support students in their actions on class action pla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Deliberately teach key principles: biodiversity, interdependence, personal and social responsibility for action, sustainabil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60.25pt;height:123.5pt;mso-wrap-distance-left:9.05pt;mso-wrap-distance-right:9.05pt;mso-wrap-distance-top:0pt;mso-wrap-distance-bottom:0pt;margin-top:389.3pt;mso-position-vertical-relative:text;margin-left:4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u w:val="single"/>
                        </w:rPr>
                        <w:t>Education for Sustainabili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Integrate into all learning where possibl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Weekly news items on environmental happening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Make connections to: biophysical, political, economic, social issues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Focus awareness and practice of Pigeon Mountain Care Cod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Students can talk about their understanding of kaitiakitanga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Support students in their actions on class action pla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Deliberately teach key principles: biodiversity, interdependence, personal and social responsibility for action, sustainability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0</wp:posOffset>
                </wp:positionV>
                <wp:extent cx="3000375" cy="29743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974340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u w:val="single"/>
                              </w:rPr>
                              <w:t>Literacy – Wri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Ensure a literacy rich environ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Writing tasks are aligned to learning inten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Deliberate teaching of writing strategies, surface features/deeper featur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AfL strategies are used in all less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Group teaching and learning intentions are based on needs as identified in exemplars and asTTle dat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Use of feedback codes in exercise books: oral, group, peer, learning conversa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Model and use exempla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>Writing for a purpos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 xml:space="preserve">Deliberately teach the writing process to include: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NZ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/>
                                <w:sz w:val="17"/>
                                <w:szCs w:val="17"/>
                                <w:lang w:val="en-NZ"/>
                              </w:rPr>
                              <w:t xml:space="preserve">planning, drafting, conferencing, edit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 publish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236.25pt;height:234.2pt;mso-wrap-distance-left:9.05pt;mso-wrap-distance-right:9.05pt;mso-wrap-distance-top:0pt;mso-wrap-distance-bottom:0pt;margin-top:27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u w:val="single"/>
                        </w:rPr>
                        <w:t>Literacy – Writ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Ensure a literacy rich environm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Writing tasks are aligned to learning intent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Deliberate teaching of writing strategies, surface features/deeper featur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AfL strategies are used in all less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Group teaching and learning intentions are based on needs as identified in exemplars and asTTle data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Use of feedback codes in exercise books: oral, group, peer, learning conversat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Model and use exemplar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>Writing for a purpos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</w:pP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 xml:space="preserve">Deliberately teach the writing process to include: 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NZ"/>
                        </w:rPr>
                        <w:t xml:space="preserve">             </w:t>
                      </w:r>
                      <w:r>
                        <w:rPr>
                          <w:rFonts w:cs="Arial"/>
                          <w:sz w:val="17"/>
                          <w:szCs w:val="17"/>
                          <w:lang w:val="en-NZ"/>
                        </w:rPr>
                        <w:t xml:space="preserve">planning, drafting, conferencing, editing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sz w:val="16"/>
                          <w:szCs w:val="16"/>
                        </w:rPr>
                        <w:t>and publish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0</wp:posOffset>
                </wp:positionH>
                <wp:positionV relativeFrom="paragraph">
                  <wp:posOffset>2178685</wp:posOffset>
                </wp:positionV>
                <wp:extent cx="3310255" cy="275399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275399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u w:val="single"/>
                              </w:rPr>
                              <w:t>Literacy - Read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Ensure a literacy rich environ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There is reading to, with and by the teach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Group teaching and learning intentions are based on needs as identified in Running Records and asTTle dat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Deliberately teach the decoding and comprehension strategies (see Effective Literacy Yrs 1-4, 5-8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All group teaching and related reading activities are linked to the group learning intention(s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AfL strategies are used in all less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Use shared book, guided and reciprocal reading approach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Integrate ICT as a learning too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Use appropriate and varied resources for both instructional and independent read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Be familiar with the text and ensure it is appropriate for the groups learning inten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Teachers and students use questions at different levels to decode, comprehend and engage with the tex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0.65pt;height:216.85pt;mso-wrap-distance-left:9.05pt;mso-wrap-distance-right:9.05pt;mso-wrap-distance-top:0pt;mso-wrap-distance-bottom:0pt;margin-top:171.5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u w:val="single"/>
                        </w:rPr>
                        <w:t>Literacy - Read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Ensure a literacy rich environm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There is reading to, with and by the teacher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Group teaching and learning intentions are based on needs as identified in Running Records and asTTle data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Deliberately teach the decoding and comprehension strategies (see Effective Literacy Yrs 1-4, 5-8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All group teaching and related reading activities are linked to the group learning intention(s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AfL strategies are used in all less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Use shared book, guided and reciprocal reading approach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Integrate ICT as a learning tool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Use appropriate and varied resources for both instructional and independent reading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Be familiar with the text and ensure it is appropriate for the groups learning inten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Teachers and students use questions at different levels to decode, comprehend and engage with the text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</wp:posOffset>
                </wp:positionH>
                <wp:positionV relativeFrom="paragraph">
                  <wp:posOffset>4951095</wp:posOffset>
                </wp:positionV>
                <wp:extent cx="3302635" cy="156781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156781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u w:val="single"/>
                              </w:rPr>
                              <w:t>Differentiated Lear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Use formative and summative data to differentiate in long term and daily plann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Individual needs are reflected in all planning across the learning are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Use groups flexibly to accommodate student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- ability (including GAT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- interes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>- different ways of learning e.g.  kinaesthetic, visual , audito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NZ"/>
                              </w:rPr>
                              <w:t xml:space="preserve">Ask the question “What should I differentiate-the content? the process? the product?”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N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60.05pt;height:123.45pt;mso-wrap-distance-left:9.05pt;mso-wrap-distance-right:9.05pt;mso-wrap-distance-top:0pt;mso-wrap-distance-bottom:0pt;margin-top:389.85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</w:rPr>
                      </w:pPr>
                      <w:r>
                        <w:rPr>
                          <w:b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u w:val="single"/>
                        </w:rPr>
                        <w:t>Differentiated Lear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Use formative and summative data to differentiate in long term and daily planning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Individual needs are reflected in all planning across the learning areas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Use groups flexibly to accommodate student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- ability (including GATE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- interest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>- different ways of learning e.g.  kinaesthetic, visual , auditor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lang w:val="en-NZ"/>
                        </w:rPr>
                        <w:t xml:space="preserve">Ask the question “What should I differentiate-the content? the process? the product?”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N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0" w:right="8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35:00Z</dcterms:created>
  <dc:creator>Lea Bryant</dc:creator>
  <dc:description/>
  <cp:keywords/>
  <dc:language>en-US</dc:language>
  <cp:lastModifiedBy>Ministry of Education</cp:lastModifiedBy>
  <cp:lastPrinted>2009-07-03T13:59:00Z</cp:lastPrinted>
  <dcterms:modified xsi:type="dcterms:W3CDTF">2010-06-07T08:36:00Z</dcterms:modified>
  <cp:revision>4</cp:revision>
  <dc:subject/>
  <dc:title/>
</cp:coreProperties>
</file>